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56770669"/>
      <w:bookmarkStart w:id="1" w:name="__Fieldmark__0_35677066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56770669"/>
      <w:bookmarkStart w:id="3" w:name="__Fieldmark__1_35677066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56770669"/>
      <w:bookmarkStart w:id="5" w:name="__Fieldmark__2_35677066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6770669"/>
      <w:bookmarkStart w:id="7" w:name="__Fieldmark__3_35677066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del w:id="1" w:author="Cathy Znoutine" w:date="2025-04-17T16:15:00Z"/>
        </w:rPr>
      </w:pPr>
      <w:del w:id="0" w:author="Cathy Znoutine" w:date="2025-04-17T16:15:00Z">
        <w:r>
          <w:rPr>
            <w:rFonts w:cs="Arial" w:ascii="Arial" w:hAnsi="Arial"/>
          </w:rPr>
        </w:r>
      </w:del>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6770669"/>
      <w:bookmarkStart w:id="9" w:name="__Fieldmark__4_35677066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6770669"/>
      <w:bookmarkStart w:id="11" w:name="__Fieldmark__5_356770669"/>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6770669"/>
      <w:bookmarkStart w:id="13" w:name="__Fieldmark__6_356770669"/>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6770669"/>
      <w:bookmarkStart w:id="15" w:name="__Fieldmark__7_356770669"/>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6770669"/>
      <w:bookmarkStart w:id="17" w:name="__Fieldmark__8_356770669"/>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56770669"/>
      <w:bookmarkStart w:id="19" w:name="__Fieldmark__9_35677066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56770669"/>
      <w:bookmarkStart w:id="21" w:name="__Fieldmark__10_35677066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56770669"/>
      <w:bookmarkStart w:id="23" w:name="__Fieldmark__11_35677066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6770669"/>
      <w:bookmarkStart w:id="25" w:name="__Fieldmark__12_35677066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56770669"/>
      <w:bookmarkStart w:id="27" w:name="__Fieldmark__13_35677066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6770669"/>
      <w:bookmarkStart w:id="29" w:name="__Fieldmark__14_35677066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56770669"/>
      <w:bookmarkStart w:id="31" w:name="__Fieldmark__15_35677066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6770669"/>
      <w:bookmarkStart w:id="33" w:name="__Fieldmark__16_35677066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56770669"/>
      <w:bookmarkStart w:id="35" w:name="__Fieldmark__17_356770669"/>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6770669"/>
      <w:bookmarkStart w:id="37" w:name="__Fieldmark__18_35677066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56770669"/>
      <w:bookmarkStart w:id="39" w:name="__Fieldmark__19_356770669"/>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56770669"/>
      <w:bookmarkStart w:id="41" w:name="__Fieldmark__20_35677066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6770669"/>
      <w:bookmarkStart w:id="43" w:name="__Fieldmark__21_35677066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56770669"/>
      <w:bookmarkStart w:id="45" w:name="__Fieldmark__22_356770669"/>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56770669"/>
      <w:bookmarkStart w:id="47" w:name="__Fieldmark__23_35677066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56770669"/>
      <w:bookmarkStart w:id="49" w:name="__Fieldmark__24_356770669"/>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56770669"/>
      <w:bookmarkStart w:id="51" w:name="__Fieldmark__25_356770669"/>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56770669"/>
      <w:bookmarkStart w:id="53" w:name="__Fieldmark__26_356770669"/>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56770669"/>
      <w:bookmarkStart w:id="55" w:name="__Fieldmark__27_356770669"/>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56770669"/>
      <w:bookmarkStart w:id="57" w:name="__Fieldmark__28_356770669"/>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56770669"/>
      <w:bookmarkStart w:id="59" w:name="__Fieldmark__29_356770669"/>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56770669"/>
      <w:bookmarkStart w:id="61" w:name="__Fieldmark__30_356770669"/>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56770669"/>
      <w:bookmarkStart w:id="63" w:name="__Fieldmark__31_356770669"/>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56770669"/>
      <w:bookmarkStart w:id="65" w:name="__Fieldmark__32_356770669"/>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56770669"/>
      <w:bookmarkStart w:id="67" w:name="__Fieldmark__33_356770669"/>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56770669"/>
      <w:bookmarkStart w:id="69" w:name="__Fieldmark__34_356770669"/>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56770669"/>
      <w:bookmarkStart w:id="71" w:name="__Fieldmark__35_356770669"/>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56770669"/>
      <w:bookmarkStart w:id="73" w:name="__Fieldmark__36_356770669"/>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4:16:00Z</dcterms:created>
  <dc:creator>francois</dc:creator>
  <dc:description/>
  <cp:keywords/>
  <dc:language>en-US</dc:language>
  <cp:lastModifiedBy>Cathy Znoutine</cp:lastModifiedBy>
  <cp:lastPrinted>2016-11-04T13:53:00Z</cp:lastPrinted>
  <dcterms:modified xsi:type="dcterms:W3CDTF">2025-04-17T14:16:00Z</dcterms:modified>
  <cp:revision>2</cp:revision>
  <dc:subject/>
  <dc:title>_Modèle recommandé : le service peut l’adapter le cas échéant_DC1_</dc:title>
</cp:coreProperties>
</file>